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bCs/>
        </w:rPr>
      </w:pPr>
      <w:r>
        <w:rPr>
          <w:b/>
          <w:bCs/>
        </w:rPr>
        <w:t>Alle Ergebnisse sind mit 2 geltenden Ziffern anzugeben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1)</w:t>
        <w:tab/>
        <w:t>Beim Spannen eines „Wurfgerätes“ wird die Feder (</w:t>
      </w:r>
      <w:r>
        <w:rPr/>
        <w:object w:dxaOrig="11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1pt" filled="f" o:ole="">
            <v:imagedata r:id="rId3" o:title=""/>
          </v:shape>
          <o:OLEObject Type="Embed" ProgID="" ShapeID="ole_rId2" DrawAspect="Content" ObjectID="_2074514918" r:id="rId2"/>
        </w:object>
      </w:r>
      <w:r>
        <w:rPr/>
        <w:t xml:space="preserve">) um 40 mm </w:t>
        <w:br/>
        <w:t>zusammengedrück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a)</w:t>
        <w:tab/>
        <w:t>Welche Spannenergie steckt nach dem Zusammendrücken in der Feder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b)</w:t>
        <w:tab/>
        <w:t xml:space="preserve">Mit welcher Geschwindigkeit verlässt eine Kugel (m = 70 g) beim Abschuss das </w:t>
        <w:br/>
        <w:t>Wurfgerät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c)</w:t>
        <w:tab/>
        <w:t>Welche Höhe erreicht eine Kugel (m = 70 g) beim senkrechten Abschuss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>2)</w:t>
        <w:tab/>
        <w:t>a)</w:t>
        <w:tab/>
        <w:t>Du springst in einem Schwimmbad vom 5 m-Turm.</w:t>
        <w:br/>
        <w:t>Berechne Deine maximale Auftreffgeschwindigkeit auf der Wasseroberfläche.</w:t>
        <w:br/>
        <w:t xml:space="preserve">Gib das Ergebnis auch in </w:t>
      </w:r>
      <w:r>
        <w:rPr/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938405291" r:id="rId4"/>
        </w:object>
      </w:r>
      <w:r>
        <w:rPr/>
        <w:t xml:space="preserve"> a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b)</w:t>
        <w:tab/>
        <w:t>Wie hoch müsste der Sprungturm sein, damit sich Deine maximale Auftreffgeschwindigkeit verdoppelt, 10 m, 15 m, 20 m, 25 m oder 30 m?</w:t>
        <w:br/>
        <w:t>Begründe kurz Deine Antwor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03505</wp:posOffset>
            </wp:positionV>
            <wp:extent cx="2865755" cy="2595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3)</w:t>
        <w:tab/>
        <w:t>Das Bild zeigt die Spannvorrichtung für einen Oberleitungsdraht der Eisenbah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</w:t>
        <w:tab/>
        <w:t xml:space="preserve">Mit welcher Kraft wird der </w:t>
        <w:br/>
        <w:t>Oberleitungsdraht gespannt?</w:t>
        <w:br/>
        <w:t>Gib das Ergebnis in kN a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b)</w:t>
        <w:tab/>
        <w:t xml:space="preserve">Warum befestigt man den Oberleitungsdraht nicht einfach </w:t>
        <w:br/>
        <w:t>am Mast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4)</w:t>
        <w:tab/>
        <w:t>Welche Zugkraft muss ein Auto mindestens aufbringen, wenn es auf einer 3,0 km langen Steigung einen Anhänger mit der Masse 0,80 t um 400 m hoch ziehen soll?</w:t>
        <w:br/>
        <w:t>Gib das Ergebnis in kN an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22"/>
      </w:rPr>
      <w:t xml:space="preserve">Seite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von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ab/>
    </w:r>
    <w:r>
      <w:rPr>
        <w:rStyle w:val="PageNumber"/>
        <w:rFonts w:cs="Arial" w:ascii="Arial" w:hAnsi="Arial"/>
      </w:rPr>
      <w:t>© René Hofstetter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8 bg</w:t>
      <w:tab/>
      <w:t>1. Schulaufgabe aus der Physik</w:t>
      <w:tab/>
      <w:t>24.11.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567" w:hanging="567"/>
    </w:pPr>
    <w:rPr>
      <w:rFonts w:ascii="Arial" w:hAnsi="Arial" w:cs="Arial"/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  <w:tab w:val="left" w:pos="567" w:leader="none"/>
      </w:tabs>
      <w:ind w:left="284" w:hanging="284"/>
    </w:pPr>
    <w:rPr>
      <w:rFonts w:ascii="Arial" w:hAnsi="Arial" w:cs="Arial"/>
      <w:sz w:val="22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04:00Z</dcterms:created>
  <dc:creator>René Hofstetter</dc:creator>
  <dc:description/>
  <dc:language>en-US</dc:language>
  <cp:lastModifiedBy>René Hofstetter</cp:lastModifiedBy>
  <cp:lastPrinted>2006-11-22T11:38:00Z</cp:lastPrinted>
  <dcterms:modified xsi:type="dcterms:W3CDTF">2006-11-22T10:40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