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1)</w:t>
        <w:tab/>
        <w:t>In der Tabelle sind Kräfte und Kraftarme an Hebeln gegeben.</w:t>
        <w:br/>
        <w:t>Vervollständige die Tabelle so, dass sich die Hebel im Gleichgewicht befinde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Rechenweg nicht erforderlich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tbl>
      <w:tblPr>
        <w:tblW w:w="8150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2"/>
        <w:gridCol w:w="1843"/>
        <w:gridCol w:w="1843"/>
        <w:gridCol w:w="1843"/>
      </w:tblGrid>
      <w:tr>
        <w:trPr>
          <w:trHeight w:val="4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lang w:val="en-GB"/>
              </w:rPr>
              <w:t>F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,7 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,4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,8 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6,8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5,5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,7 m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c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72 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0,15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3,6 m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,4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,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9 cm</w:t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2)</w:t>
        <w:tab/>
        <w:t>Münchhausen (m</w:t>
      </w:r>
      <w:r>
        <w:rPr>
          <w:vertAlign w:val="subscript"/>
        </w:rPr>
        <w:t>M</w:t>
      </w:r>
      <w:r>
        <w:rPr/>
        <w:t xml:space="preserve"> = 95 kg) und Opa Karl (m</w:t>
      </w:r>
      <w:r>
        <w:rPr>
          <w:vertAlign w:val="subscript"/>
        </w:rPr>
        <w:t>K</w:t>
      </w:r>
      <w:r>
        <w:rPr/>
        <w:t xml:space="preserve"> = 55 kg) wollen mit ihrem Flaschenzug eine Last der Masse 400 kg hochheben.</w:t>
        <w:br/>
        <w:t>Wer schafft es, Münchhausen, Opa Karl oder gar beide? Rechnerische Begründung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2630</wp:posOffset>
                </wp:positionH>
                <wp:positionV relativeFrom="paragraph">
                  <wp:posOffset>60960</wp:posOffset>
                </wp:positionV>
                <wp:extent cx="1757045" cy="2399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160" cy="2399040"/>
                          <a:chOff x="0" y="0"/>
                          <a:chExt cx="1757160" cy="239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57160" cy="239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6840" y="1846080"/>
                            <a:ext cx="325800" cy="32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4.8pt;width:138.35pt;height:188.9pt" coordorigin="1138,96" coordsize="2767,37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8;top:96;width:2766;height:37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gray" stroked="t" o:allowincell="f" style="position:absolute;left:3133;top:3003;width:512;height:512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5305</wp:posOffset>
                </wp:positionH>
                <wp:positionV relativeFrom="paragraph">
                  <wp:posOffset>97155</wp:posOffset>
                </wp:positionV>
                <wp:extent cx="1965325" cy="2400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2400840"/>
                          <a:chOff x="0" y="0"/>
                          <a:chExt cx="1965240" cy="2400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65240" cy="24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080" y="1809720"/>
                            <a:ext cx="325800" cy="32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15pt;margin-top:7.65pt;width:154.75pt;height:189.05pt" coordorigin="4843,153" coordsize="3095,3781">
                <v:shape id="shape_0" stroked="f" o:allowincell="f" style="position:absolute;left:4843;top:153;width:3094;height:3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gray" stroked="t" o:allowincell="f" style="position:absolute;left:5185;top:3003;width:512;height:512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Bitte umblättern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3)</w:t>
        <w:tab/>
        <w:t>Eine Stauerin möchte ein Fass die gezeichnete Rampe hinaufrollen.</w:t>
        <w:br/>
        <w:t>Wegen rutschiger Schuhe kann sie beim Hinaufgehen nicht mehr als 350 N auf das Fass ausübe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Welche Masse darf das Fass höchstens haben? Rechnerische Begründung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1750</wp:posOffset>
            </wp:positionV>
            <wp:extent cx="3154680" cy="15970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________________________________________________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Arial" w:ascii="Arial" w:hAnsi="Arial"/>
        <w:sz w:val="22"/>
      </w:rPr>
      <w:t xml:space="preserve">Seite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von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ab/>
    </w:r>
    <w:r>
      <w:rPr>
        <w:rStyle w:val="PageNumber"/>
        <w:rFonts w:cs="Arial" w:ascii="Arial" w:hAnsi="Arial"/>
      </w:rPr>
      <w:t>© René Hofstetter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8 bg</w:t>
      <w:tab/>
      <w:t>1. Stegreifaufgabe aus der Physik</w:t>
      <w:tab/>
      <w:t>27.10.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ind w:left="567" w:hanging="567"/>
    </w:pPr>
    <w:rPr>
      <w:rFonts w:ascii="Arial" w:hAnsi="Arial" w:cs="Arial"/>
      <w:sz w:val="22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  <w:tab w:val="left" w:pos="567" w:leader="none"/>
      </w:tabs>
      <w:ind w:left="284" w:hanging="284"/>
    </w:pPr>
    <w:rPr>
      <w:rFonts w:ascii="Arial" w:hAnsi="Arial" w:cs="Arial"/>
      <w:sz w:val="22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5:18:00Z</dcterms:created>
  <dc:creator>René Hofstetter</dc:creator>
  <dc:description/>
  <dc:language>en-US</dc:language>
  <cp:lastModifiedBy>René Hofstetter</cp:lastModifiedBy>
  <cp:lastPrinted>2006-10-26T07:45:00Z</cp:lastPrinted>
  <dcterms:modified xsi:type="dcterms:W3CDTF">2006-10-26T05:49:00Z</dcterms:modified>
  <cp:revision>4</cp:revision>
  <dc:subject/>
  <dc:title>1</dc:title>
</cp:coreProperties>
</file>